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92891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709639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386440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76161944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